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Итоги онлайн-опроса граждан по оценке работы по противодействию коррупции, проводимой в Кемеровостате в 2016 году.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 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По состоянию на 31 декабря 2016 года (опрос проводился с </w:t>
      </w:r>
      <w:r>
        <w:rPr>
          <w:rFonts w:cs="Arial" w:ascii="Arial" w:hAnsi="Arial"/>
          <w:color w:val="000000"/>
          <w:shd w:fill="FFFFFF" w:val="clear"/>
        </w:rPr>
        <w:t xml:space="preserve">26.04.2016 </w:t>
      </w:r>
      <w:r>
        <w:rPr>
          <w:rFonts w:eastAsia="Times New Roman" w:cs="Arial" w:ascii="Arial" w:hAnsi="Arial"/>
          <w:color w:val="000000"/>
          <w:lang w:eastAsia="ru-RU"/>
        </w:rPr>
        <w:t>по 30.12.2016) всего проголосовал 29 человек, в том числе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высокий уровень – 6 (20,69%)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средний уровень – 9 (31,03%)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низкий уровень – 14 (48,28%)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24:00Z</dcterms:created>
  <dc:creator>P21_GorbunovaAK</dc:creator>
  <dc:description/>
  <cp:keywords/>
  <dc:language>en-US</dc:language>
  <cp:lastModifiedBy>P42_SubchevNV</cp:lastModifiedBy>
  <cp:lastPrinted>2014-12-31T10:57:00Z</cp:lastPrinted>
  <dcterms:modified xsi:type="dcterms:W3CDTF">2016-12-29T03:33:00Z</dcterms:modified>
  <cp:revision>3</cp:revision>
  <dc:subject/>
  <dc:title/>
</cp:coreProperties>
</file>